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05pt;margin-top:-27.15pt;width:60.1pt;height:52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737697283" r:id="rId2"/>
        </w:objec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доставлении ежегодного отпу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е муниципального образования «Вавож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нято Советом депутатов                                                   ___ августа 201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заявления Главы муниципального образования «Вавожское» Торхова Николая Леонидовича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ind w:firstLine="570"/>
        <w:jc w:val="center"/>
        <w:rPr/>
      </w:pPr>
      <w:r>
        <w:rPr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Normal"/>
        <w:ind w:left="177" w:hanging="0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едоставить Главе муниципального образования «Вавожское» Торхову Николаю Леонидовичу ежегодный оплачиваемый отпуск за рабочий период с 19 сентября 2018 года по 18 сентября 2019 года на 28 календарных дней с __ августа 2019 года по __ сентября 2019 года включительно.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платить единовременную выплату в размере двух должностных окладов и материальную помощь в размере двух должностных окладов.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_.2019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6-05-24T15:40:00Z</cp:lastPrinted>
  <dcterms:modified xsi:type="dcterms:W3CDTF">2019-07-31T05:49:00Z</dcterms:modified>
  <cp:revision>45</cp:revision>
  <dc:subject/>
  <dc:title> </dc:title>
</cp:coreProperties>
</file>